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"Рассмотрение проекта Устава Школьненского сельского поселения Белореченского района в новой редакции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Школьненского сельского поселения Белореченского района от 03 марта 2014 года  № 209 «Об обнародовании проекта Устава Школьненского сельского поселения Белореченского района в новой редакции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Устава Школьненского сельского поселения Белореченского района в новой редакции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Рассмотрение проекта Устава Школьненского сельского поселения Белореченского района в новой редакции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 xml:space="preserve">- Вопросы местного значения поселения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Органы местного самоуправления и должностные лиц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</w:t>
      </w:r>
      <w:r>
        <w:rPr>
          <w:kern w:val="2"/>
        </w:rPr>
        <w:t xml:space="preserve">  Муниципальная служб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 Муниципальные правовые акты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 Экономическая основ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 сельского поселения Белореченского района по адресу: Белореченский район, село Школьное, ул. Советская, 7 - </w:t>
      </w:r>
      <w:r>
        <w:rPr>
          <w:b/>
        </w:rPr>
        <w:t>27 марта 2014</w:t>
      </w:r>
      <w:r>
        <w:rPr/>
        <w:t xml:space="preserve"> </w:t>
      </w:r>
      <w:r>
        <w:rPr>
          <w:b/>
        </w:rPr>
        <w:t xml:space="preserve"> года в 14 -00 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устава в рабочую группу по учету предложений по проекту устава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важаемые жители Школьненского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знакомиться с проектом Устава Школьненского сельского поселения Белореченского района вы можете в библиотеке Школьненского сельского поселения а также в администрации Школьненского сельского поселения в рабочие дни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овет Школьненского сельского поселения</w:t>
      </w:r>
    </w:p>
    <w:sectPr>
      <w:headerReference w:type="default" r:id="rId2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USER</cp:lastModifiedBy>
  <cp:lastPrinted>2012-06-25T15:53:00Z</cp:lastPrinted>
  <dcterms:modified xsi:type="dcterms:W3CDTF">2014-02-27T10:42:00Z</dcterms:modified>
  <cp:revision>64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